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Literature and Composition (Period 2)</w:t>
      </w:r>
    </w:p>
    <w:p>
      <w:pPr>
        <w:pStyle w:val="Normal"/>
        <w:spacing w:lineRule="auto" w:line="480"/>
        <w:rPr/>
      </w:pPr>
      <w:r>
        <w:rPr/>
        <w:t>This I Believe Reflection</w:t>
      </w:r>
    </w:p>
    <w:p>
      <w:pPr>
        <w:pStyle w:val="Normal"/>
        <w:spacing w:lineRule="auto" w:line="480"/>
        <w:rPr/>
      </w:pPr>
      <w:r>
        <w:rPr/>
        <w:t>07 January 2010</w:t>
      </w:r>
    </w:p>
    <w:p>
      <w:pPr>
        <w:pStyle w:val="Normal"/>
        <w:spacing w:lineRule="auto" w:line="480"/>
        <w:jc w:val="center"/>
        <w:rPr/>
      </w:pPr>
      <w:r>
        <w:rPr/>
        <w:t>This I Believe Reflection</w:t>
      </w:r>
    </w:p>
    <w:p>
      <w:pPr>
        <w:pStyle w:val="Normal"/>
        <w:spacing w:lineRule="auto" w:line="480"/>
        <w:rPr/>
      </w:pPr>
      <w:r>
        <w:rPr/>
        <w:tab/>
        <w:t>The “This I Believe” essay was one of my favorite assignments. I was able to get in touch with my inner feelings by expressing something that is important to me. I chose to write about difficult times in peoples’ lives and how I believe that these moments are easier to get through with the help of others. I think I created a meaningful and expressive essay that is easy for anyone to identify with because everyone undergoes some kind of tough time. In order to create this essay I reflected upon events in my life that I have experienced and witnessed.</w:t>
      </w:r>
      <w:commentRangeStart w:id="1"/>
      <w:r>
        <w:rPr/>
        <w:t xml:space="preserve"> I provided a sufficient amount of examples to support my thesis, and I believe that my mother’s story about the death of her friend strongly supported my purpose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However, one issue that I had includes the fact that I initially failed to describe the effect that my mother’s story had on me. Therefore, I revised the concluding paragraph by stating what I got out of my mother’s story and how it applies to my life. As a result, this addition to the final paragraph ties the purpose of my essay together and, also, creates a stronger conclusion. </w:t>
      </w:r>
    </w:p>
    <w:p>
      <w:pPr>
        <w:pStyle w:val="Normal"/>
        <w:spacing w:lineRule="auto" w:line="480"/>
        <w:rPr/>
      </w:pPr>
      <w:r>
        <w:rPr/>
        <w:tab/>
        <w:t>On the whole, I think I created a well-written essay. I enjoyed creating this paper, for it’s always a pleasure to write about something that is of interest to oneself. I had a lot of opinions regarding my topic, and I was able to voice them through this paper. Additionally, I found this assignment to be enjoyable because I also got to read and listen to the “This I Believe” essays of others on the websit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7:1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07:1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was very effective—thank you for being candi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2:18:00Z</dcterms:created>
  <dc:creator>Becky</dc:creator>
  <dc:description/>
  <cp:keywords/>
  <dc:language>en-US</dc:language>
  <cp:lastModifiedBy> M. Lane</cp:lastModifiedBy>
  <dcterms:modified xsi:type="dcterms:W3CDTF">2010-01-08T12:18:00Z</dcterms:modified>
  <cp:revision>2</cp:revision>
  <dc:subject/>
  <dc:title>Becky Wisniewski</dc:title>
</cp:coreProperties>
</file>